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600" w:leader="none"/>
          <w:tab w:val="left" w:pos="4752" w:leader="none"/>
          <w:tab w:val="left" w:pos="5040" w:leader="none"/>
        </w:tabs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Говард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ПАЙЛ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4752" w:leader="none"/>
          <w:tab w:val="left" w:pos="5040" w:leader="none"/>
        </w:tabs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4752" w:leader="none"/>
          <w:tab w:val="left" w:pos="5040" w:leader="none"/>
        </w:tabs>
        <w:autoSpaceDE w:val="false"/>
        <w:jc w:val="both"/>
        <w:rPr/>
      </w:pPr>
      <w:r>
        <w:rPr/>
        <w:t>Говард Пайл (1853—1911) — американский писатель и художник. Свою первую книгу «Веселые приключения Робина Гуда» он опубликовал уже в зрелом возрасте в 1883 г., а в дальнейшем издал три книги сказок — «Перец и Соль», «Волшебные часы» и «Сумеречная страна», которые прославили его имя среди англоязычных читателей. Кроме сказок Пайл создал серию детских книг, посвященных пиратам, искателям приключений и рыцарям при дворе короля Артура.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jc w:val="both"/>
        <w:rPr/>
      </w:pPr>
      <w:r>
        <w:rPr>
          <w:lang w:val="en-US"/>
        </w:rPr>
        <w:tab/>
      </w:r>
      <w:r>
        <w:rPr/>
        <w:t>Сказки Пайла принадлежат к самым оригинальным его произведениям. Исследователь творчества Пайла Д. Б. Грант отмечает, что хотя для Пайла-сказочника мир и полон чудес, но место его среди литературных течений начала века не вызывает  сомнений. Пайл всегда остается реалистом с особым присущим ему чувством юмора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ab/>
      </w:r>
      <w:r>
        <w:rPr/>
        <w:t>Для пайловской прозы характерны легко узнаваемый ритм, разговорная манера изложения, а также чередование прямой речи героев с авторской речью от их лица. Любовь к фольклору  побуждает Пайла обильно «перчить» свои сказки присловиями и поговорками.</w:t>
      </w:r>
    </w:p>
    <w:p>
      <w:pPr>
        <w:pStyle w:val="Normal"/>
        <w:widowControl w:val="false"/>
        <w:tabs>
          <w:tab w:val="clear" w:pos="720"/>
          <w:tab w:val="left" w:pos="-1701" w:leader="none"/>
        </w:tabs>
        <w:autoSpaceDE w:val="false"/>
        <w:jc w:val="both"/>
        <w:rPr/>
      </w:pPr>
      <w:r>
        <w:rPr>
          <w:lang w:val="en-US"/>
        </w:rPr>
        <w:tab/>
      </w:r>
      <w:r>
        <w:rPr/>
        <w:t>Но особая «соль» произведений Пайла несомненно содержится в его замечательных иллюстрациях. Недаром с 1894 г. он преподавал рисунок в разных институтах и создал свою школу в американской книжной графике. Пайловские иллюстрации так изящны и выразительны, что превращают его произведения в уникальные «авторские» книги, с которыми давно пора познакомить отечественного читателя.</w:t>
      </w:r>
    </w:p>
    <w:p>
      <w:pPr>
        <w:pStyle w:val="Normal"/>
        <w:widowControl w:val="false"/>
        <w:tabs>
          <w:tab w:val="clear" w:pos="720"/>
          <w:tab w:val="left" w:pos="-1843" w:leader="none"/>
          <w:tab w:val="left" w:pos="-1701" w:leader="none"/>
        </w:tabs>
        <w:autoSpaceDE w:val="false"/>
        <w:spacing w:before="0" w:after="720"/>
        <w:jc w:val="both"/>
        <w:rPr/>
      </w:pPr>
      <w:r>
        <w:rPr>
          <w:lang w:val="en-US"/>
        </w:rPr>
        <w:tab/>
      </w:r>
      <w:r>
        <w:rPr/>
        <w:t>Сказки Пайла рассчитаны на детей старшего дошкольного и младшего школьного возраста.</w:t>
      </w:r>
    </w:p>
    <w:sectPr>
      <w:type w:val="nextPage"/>
      <w:pgSz w:w="12240" w:h="15840"/>
      <w:pgMar w:left="1151" w:right="11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3:35:00Z</dcterms:created>
  <dc:creator>Vladimir I. Sakharov</dc:creator>
  <dc:description/>
  <dc:language>en-US</dc:language>
  <cp:lastModifiedBy>Vladimir I. Sakharov</cp:lastModifiedBy>
  <dcterms:modified xsi:type="dcterms:W3CDTF">2008-08-28T13:35:00Z</dcterms:modified>
  <cp:revision>2</cp:revision>
  <dc:subject/>
  <dc:title>Говард ПАЙЛ</dc:title>
</cp:coreProperties>
</file>